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466132191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G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SOLO PER ATI/CONSORZI/GEIE DA COSTITUIRE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6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2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3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4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NO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.   Di voler partecipare alla gara di cui all’oggetto in associazione temporanea di operatori economici/consorzio, ai sensi dell’art. _____________________;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2.   Di impegnarsi, se aggiudicatari della gara, a conferire, con un unico atto notarile, mandato collettivo speciale irrevocabile con rappresentanza all’operatore economico qualificato come capogruppo/mandatario, il quale stipulerà il contratto in nome e per conto proprio e dei mandanti;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3.   Di nominare fin d’ora MANDATARIO/CAPOGRUPPO il seguente operatore economico: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360" w:hanging="360"/>
        <w:jc w:val="both"/>
        <w:rPr/>
      </w:pPr>
      <w:r>
        <w:rPr>
          <w:rFonts w:cs="Helvetica" w:ascii="Helvetica" w:hAnsi="Helvetica"/>
          <w:sz w:val="19"/>
          <w:szCs w:val="19"/>
        </w:rPr>
        <w:t>4.   Le seguenti percentuali di partecipazione all’A.T.I. di tutti i componenti</w:t>
      </w:r>
      <w:r>
        <w:rPr>
          <w:rFonts w:cs="Helvetica" w:ascii="Helvetica" w:hAnsi="Helvetica"/>
          <w:sz w:val="18"/>
          <w:szCs w:val="18"/>
        </w:rPr>
        <w:t>: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OLO in caso di associazione temporanea di operatori economici costituita secondo il disposto del quinto comma dell’art. 92 del D.P.R. 5 ottobre 2010, n. 207: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  <w:lang w:val="en-US" w:eastAsia="en-US"/>
        </w:rPr>
      </w:pPr>
      <w:r>
        <w:rPr>
          <w:rFonts w:cs="Helvetica" w:ascii="Helvetica" w:hAnsi="Helvetic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16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di impegnarsi ad applicare la clausola che gli operatori economici non aventi la specializzazione richiesta dal  Bando di gara, non eseguiranno più del 20% dei lavori in oggetto e che, comunque, l’importo dei lavori ad essi affidati non sarà superiore all’ammontare complessivo delle qualificazioni possedute da ciascuno di tali operatori economici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 xml:space="preserve">       I RAPPRESENTANTI LEGAL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 xml:space="preserve">    DEGLI OPERATORI ECONOMIC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ind w:left="720" w:hanging="720"/>
        <w:jc w:val="both"/>
        <w:rPr/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i dichiaranti in corso di validità</w:t>
      </w:r>
      <w:r>
        <w:rPr>
          <w:rFonts w:cs="Helvetica" w:ascii="Helvetica" w:hAnsi="Helvetica"/>
          <w:sz w:val="19"/>
          <w:szCs w:val="19"/>
        </w:rPr>
        <w:t xml:space="preserve"> 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17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12</cp:revision>
  <dc:subject/>
  <dc:title>BOZZA DI BANDO DI GARA PUBBLICO INCANTO</dc:title>
</cp:coreProperties>
</file>